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Arial Narrow" w:hAnsi="Arial Narrow" w:cs="Arial Narrow" w:eastAsia="超研澤中楷"/>
        </w:rPr>
        <w:t>第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超研澤中楷"/>
        </w:rPr>
        <w:t>二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超研澤中楷"/>
        </w:rPr>
        <w:t>週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超研澤中楷" w:cs="Arial Narrow" w:ascii="Arial Narrow" w:hAnsi="Arial Narrow"/>
        </w:rPr>
        <w:t xml:space="preserve">( </w:t>
      </w:r>
      <w:r>
        <w:rPr>
          <w:rFonts w:eastAsia="超研澤中楷" w:cs="Arial Narrow" w:ascii="Arial Narrow" w:hAnsi="Arial Narrow"/>
        </w:rPr>
        <w:t>7</w:t>
      </w:r>
      <w:r>
        <w:rPr>
          <w:rFonts w:ascii="Arial Narrow" w:hAnsi="Arial Narrow" w:cs="Arial Narrow" w:eastAsia="超研澤中楷"/>
        </w:rPr>
        <w:t>月</w:t>
      </w:r>
      <w:r>
        <w:rPr>
          <w:rFonts w:eastAsia="超研澤中楷" w:cs="Arial Narrow" w:ascii="Arial Narrow" w:hAnsi="Arial Narrow"/>
        </w:rPr>
        <w:t>27</w:t>
      </w:r>
      <w:r>
        <w:rPr>
          <w:rFonts w:ascii="Arial Narrow" w:hAnsi="Arial Narrow" w:cs="Arial Narrow" w:eastAsia="超研澤中楷"/>
        </w:rPr>
        <w:t>日</w:t>
      </w:r>
      <w:r>
        <w:rPr>
          <w:rFonts w:eastAsia="超研澤中楷" w:cs="Arial Narrow" w:ascii="Arial Narrow" w:hAnsi="Arial Narrow"/>
        </w:rPr>
        <w:t>)</w:t>
      </w:r>
    </w:p>
    <w:p>
      <w:pPr>
        <w:pStyle w:val="Normal"/>
        <w:spacing w:lineRule="atLeast" w:line="360" w:before="180" w:after="0"/>
        <w:jc w:val="right"/>
        <w:rPr>
          <w:rFonts w:ascii="Arial Narrow" w:hAnsi="Arial Narrow" w:eastAsia="超研澤中楷" w:cs="Arial Narrow"/>
        </w:rPr>
      </w:pPr>
      <w:r>
        <w:rPr>
          <w:rFonts w:ascii="Arial Narrow" w:hAnsi="Arial Narrow" w:cs="Arial Narrow" w:eastAsia="超研澤中楷"/>
        </w:rPr>
        <w:t>劉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超研澤中楷"/>
        </w:rPr>
        <w:t>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超研澤中楷"/>
        </w:rPr>
        <w:t>州</w:t>
      </w:r>
    </w:p>
    <w:p>
      <w:pPr>
        <w:pStyle w:val="TextBodyIndent"/>
        <w:spacing w:lineRule="exact" w:line="360" w:before="180" w:after="0"/>
        <w:ind w:firstLine="204"/>
        <w:jc w:val="center"/>
        <w:rPr>
          <w:rFonts w:ascii="Arial Narrow" w:hAnsi="Arial Narrow" w:eastAsia="超研澤中楷" w:cs="Arial Narrow"/>
          <w:color w:val="000000"/>
          <w:spacing w:val="2"/>
          <w:sz w:val="20"/>
        </w:rPr>
      </w:pPr>
      <w:r>
        <w:rPr>
          <w:rFonts w:eastAsia="超研澤中楷" w:cs="Arial Narrow" w:ascii="Arial Narrow" w:hAnsi="Arial Narrow"/>
          <w:color w:val="000000"/>
          <w:spacing w:val="2"/>
          <w:sz w:val="20"/>
        </w:rPr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靜哲有天下午打來電話，說他們南投小組發生了危機。因為組裡面兩位年紀最大的鬧意見，李察幾次公開讚美潤松，潤松就和李察約定三天不要讚美只要批評。這天潤松開車，李察批評他車子開得很糟糕，潤松受不了，於是兩人針鋒相對，搞得整組人心惶惶，氣壓很低。靜哲叫我不用擔心，他會想辦法和每個人談談，晚上時間，他也會帶大家靜默聽良知，坦誠的分享彼此心裡的感受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晚上七點多，潤松給我一個電話，情緒很低落說他快支持不下去了，當時我正在開車，我就說等我回到家再跟他通電話。九點多，我給他電話時，整組正在進行靜默分享，我跟他稍微談了一下，我就說隔天我會到南投走一趟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在這同時，從靜哲的口中得知似乎媺尹心中有很沈重的問題，幾天來影響了她的心情，李察有花時間跟她談，但李察也答應會保守祕密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第二天，上午，我先到台南二中支援台南小組的「生命創意工作坊」，然後再到新營安溪寮跟我自己小組開個工作會報，然後啟程前往南投。先在新營幫他們買些冷飲還有零食，再到水里幫他們買油雞和叉燒肉，抵達南投五城國小時，幾個不知情的，還很驚訝我怎麼突然出現，並說我來得正是時候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此時天色還早，潤松約我到魚池市集買些菜和隔天辦活動需要的材料，靜哲說他也想去。於是，驅車前往，路上潤松告訴我他覺得好多了，在我抵達之前，他也有機會跟一些人個別談話，解開許多心結。我幫他們買了牛肉和蔬菜，回來後，花了一個多小時，幫他們燒了幾道菜，在大家的讚嘆聲中，享用一頓豐盛的晚餐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晚上約八點左右，潤松主持，每個人有機會把這幾天心中的感覺講出來，李察也承認在潤松心情不好的情況下開玩笑有點過火，並向潤松道歉；潤松也承認幾天下來，因為勞累、心理壓力，於是耐性也減低，而小時候的習慣，心情不好時就拼命整理家務的內在小孩又跑出來了，自己有了更深的覺察。我也分享了去年在「國際生命行動」時，也曾發生組員間摩擦衝突的經驗，並肯定他們能夠勇敢面對和談開來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從抵達五城，我就流汗不止，雖然有一把電風扇，但覺得在室內還是很熱，想想他們要在這裡渡過一個月，真是難為他們了。晚上男生是睡在走廊搭帳棚，靜哲後來告訴我，第一晚，睡在又悶又熱的帳棚裡，一直流汗，塑膠睡墊會黏在皮膚上，很不舒服，拿開睡墊，水泥地板又太硬，整晚難以入眠。在五城國小的五個晚上，每到睡覺時間都是一場夢魘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柏年似乎也有心事，整個人悶悶不樂。晚餐後，我到操場散步，剛好也碰上他，於是自然聊起來，我問了他一些感覺，也鼓勵他不要跟別人比較，接受自己是組裡面最年輕的、能力和經驗都有限。人要能接受自己，才能欣賞別人。我覺得他這幾個星期以來已經進步、成長很多了，不要對自己有過高的期許。他點點頭，似乎有點領悟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隔天參觀了他們為五城國小全校五十多位小朋友辦的少年營。也花了一個多小時跟媺尹談一談，了解了她的成長背景和她的心理狀態，也幫她點出來她的反應模式和她身體的關係，不知能幫上她多少忙？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午餐後，南投小組要進行他們的安靜日，有四個小時禁語，我也跟他們道別回台南，在離開前看見雪兒在操場旁的搖椅安靜，跟她打個招呼，稍微聊了一下，在整組危機時，雪兒扮演了積極的角色，有很好的貢獻。然而語言的困難，還有她渴望了解和被了解的心情，在我走之後，爆發了另一段情緒的潰堤，當天晚上整整哭了兩個多小時，並低潮了好幾天。這是以後的事，在此暫時不提。</w:t>
      </w:r>
    </w:p>
    <w:p>
      <w:pPr>
        <w:pStyle w:val="TextBodyIndent"/>
        <w:spacing w:lineRule="exact" w:line="360" w:before="180" w:after="280"/>
        <w:ind w:firstLine="244"/>
        <w:jc w:val="both"/>
        <w:rPr>
          <w:rFonts w:ascii="Arial Narrow" w:hAnsi="Arial Narrow" w:eastAsia="超研澤中楷" w:cs="Arial Narrow"/>
          <w:color w:val="999999"/>
          <w:spacing w:val="2"/>
        </w:rPr>
      </w:pPr>
      <w:r>
        <w:rPr>
          <w:rFonts w:ascii="Arial Narrow" w:hAnsi="Arial Narrow" w:cs="Arial Narrow" w:eastAsia="超研澤中楷"/>
          <w:color w:val="999999"/>
          <w:spacing w:val="2"/>
        </w:rPr>
        <w:t>南投小組六個人各具特色，雖然發生很多事，但也因鍛鍊而成長最多。祝福他們未來的三個星期！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0"/>
      <w:jc w:val="center"/>
      <w:rPr>
        <w:rFonts w:ascii="Arial Narrow" w:hAnsi="Arial Narrow" w:eastAsia="超研澤古印體" w:cs="Arial"/>
        <w:kern w:val="0"/>
      </w:rPr>
    </w:pPr>
    <w:r>
      <w:rPr>
        <w:rFonts w:ascii="Arial Narrow" w:hAnsi="Arial Narrow" w:cs="Arial" w:eastAsia="超研澤古印體"/>
        <w:sz w:val="40"/>
      </w:rPr>
      <w:t>「台灣生命行動」報</w:t>
    </w:r>
    <w:r>
      <w:rPr>
        <w:rFonts w:ascii="Arial Narrow" w:hAnsi="Arial Narrow" w:cs="Arial Narrow" w:eastAsia="Arial Narrow"/>
        <w:sz w:val="40"/>
      </w:rPr>
      <w:t xml:space="preserve"> </w:t>
    </w:r>
    <w:r>
      <w:rPr>
        <w:rFonts w:ascii="Arial Narrow" w:hAnsi="Arial Narrow" w:cs="Arial" w:eastAsia="超研澤古印體"/>
        <w:sz w:val="40"/>
      </w:rPr>
      <w:t>導</w:t>
    </w:r>
  </w:p>
  <w:p>
    <w:pPr>
      <w:pStyle w:val="Normal"/>
      <w:spacing w:lineRule="atLeast" w:line="0"/>
      <w:jc w:val="center"/>
      <w:rPr>
        <w:rFonts w:ascii="Arial Narrow" w:hAnsi="Arial Narrow" w:eastAsia="超研澤古印體" w:cs="Arial"/>
      </w:rPr>
    </w:pPr>
    <w:r>
      <w:rPr>
        <w:rFonts w:eastAsia="超研澤古印體" w:cs="Arial" w:ascii="Arial Narrow" w:hAnsi="Arial Narrow"/>
      </w:rPr>
      <w:t>(Taiwan Action for Life)</w:t>
    </w:r>
  </w:p>
  <w:p>
    <w:pPr>
      <w:pStyle w:val="Header"/>
      <w:rPr>
        <w:rFonts w:ascii="Arial Narrow" w:hAnsi="Arial Narrow" w:eastAsia="超研澤古印體" w:cs="Arial"/>
      </w:rPr>
    </w:pPr>
    <w:r>
      <w:rPr>
        <w:rFonts w:eastAsia="超研澤古印體" w:cs="Arial" w:ascii="Arial Narrow" w:hAnsi="Arial Narrow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8:11:00Z</dcterms:created>
  <dc:creator>MIKE</dc:creator>
  <dc:description/>
  <dc:language>en-US</dc:language>
  <cp:lastModifiedBy>MIKE</cp:lastModifiedBy>
  <cp:lastPrinted>2003-06-18T16:57:00Z</cp:lastPrinted>
  <dcterms:modified xsi:type="dcterms:W3CDTF">2003-08-18T08:14:00Z</dcterms:modified>
  <cp:revision>3</cp:revision>
  <dc:subject/>
  <dc:title>第 四 週 ( 4月6日)</dc:title>
</cp:coreProperties>
</file>